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cheda progettazione dipartimen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Nome Dipartimento C: Cittadinanza – Legalità - Impresa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Coordinator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Segretario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FC/progetto /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Titolo: </w:t>
            </w:r>
            <w:r>
              <w:rPr>
                <w:b/>
              </w:rPr>
              <w:t>LA TASSAZIONE DEI REDDITI DELLE PERSONE FISICHE – ADEMPIMENTI DICHIARATIVI, STRUMENTI DI ACCERTAMENTO E DIFESA DEL CONTRIBUENT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Asse: Laboratorio di Impres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Descrizione della competenza/e da certificare: </w:t>
            </w:r>
          </w:p>
          <w:p>
            <w:pPr>
              <w:pStyle w:val="TextBody"/>
              <w:rPr/>
            </w:pPr>
            <w:r>
              <w:rPr/>
              <w:t>Realizzazione di una guida che descriva gli aspetti normativi e i corretti adempimenti dichiarativi delle persone fisiche in ordine alla corretta tassazione dei redditi prodotti; analisi anche mediante esperienze laboratoriali degli strumenti di accertamento a disposizione dell’amministrazione per il contrasto all’evasione fiscale e simulazioni di azioni di difesa del contribuente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A tal fine sarà opportuno sviluppare le seguenti tematiche: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 TASSAZIONE DEI REDDITI DELLE PERSONE FISICHE IN ITALIA: ASPETTI NORMATIVI E APPLICATIVI DELL’IRPEF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 COMPILAZIONE DEL MOD. UNICO E DEL 730 (STAGE E SIMULAZIONI  IN COLLABORAZIONE CON UN CAF 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LI STRUMENTI DI ACCERTAMENTO DEL REDDITO DI IMPRESA CON PARTICOLARE RIFERIMENTO AGLI STUDI DI SETTOR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L REDDITOMETRO E LO SPESOMETRO QUALI STRUMENTI DI  ACCERTAMENTO SINTETICO DEL REDDITO DELLE PERSONE FISICHE ALLA LUCE DELLA PIU’ RECENTE EVOLUZIONE NORMATIVA (STAGE CON GUARDIA DI FINANZA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TENZIOSO ( SIMULAZIONE DI CASI DI ACCERTAMENTO IRPEF MEDIANTE STUDI DI SETTORE)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DISPOSIZIONE RICORSO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SCUSSIONE RICORSO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NTENZ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petti organizzativ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Disciplina/e/interessate: Economia aziendale, Diritto ed economia, Informatica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Destinatari Alunni classi Quart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Risorse necessarie: Docenti, Aule, Laboratorio informatica e multimediale, Dispense, Riviste specializzate e banche dati normative e fiscali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Tempi: Ottobre 2011 – Maggio 2012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petti intern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Descrizione delle attività da svolgere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Introduzione degli argomenti rilevanti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Ricerca da parte degli alunni delle fonti normative di riferimento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Compilazione  in laboratorio dei modelli dichiarativi dei redditi delle persone fisiche, anche con l’ausilio della collaborazione di un CAF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Lezioni anche via web per comprendere i problemi applicativi degli studi di settore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tage con comando Provinciale della Guardia di Finanza di Arezzo e Organi dell’Amministrazione Finanziaria al fine di meglio comprendere gli strumenti di contrasto all’evasione fiscale con particolare riferimento alle indagini bancarie, redditometro e spesometro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imulazione di accertamento IRPEF sui redditi di impresa mediante l’applicazione dello studio di settore e di accertamento sintetico del reddito di una persona fisica sulla base di indagini bancarie e applicazione del redditometro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Le azioni di difesa del contribuente  con predisposizione del ricorso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imulazione della discussione del ricorso presso le commissioni tributarie con emissione sentenza e sua analisi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redisposizione di una guida cartacea e multimediale dell’esperienza realizzata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Strumenti e metodologia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Discussion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Lavoro di gruppo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Letture: normativa nazionale e comunitaria, giurisprudenza, prassi e dottrina anche con riferimento a quotidiani e riviste specializzate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reparazione di una guida con schede sinottiche e simulazioni.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Modalità e strumenti di verifica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rove strutturate e semi-strutturate per le conoscenze e competenze disciplinar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Valutazione del lavoro prodotto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Valutazione dell’apporto di ciascun alunno (attraverso l’osservazione, le domande, gli interventi ed il ruolo all’interno del grupp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1:00Z</dcterms:created>
  <dc:creator>Administrator</dc:creator>
  <dc:description/>
  <cp:keywords/>
  <dc:language>en-US</dc:language>
  <cp:lastModifiedBy>Riccardo</cp:lastModifiedBy>
  <dcterms:modified xsi:type="dcterms:W3CDTF">2012-01-13T11:51:00Z</dcterms:modified>
  <cp:revision>2</cp:revision>
  <dc:subject/>
  <dc:title>Scheda progettazione dipartimento</dc:title>
</cp:coreProperties>
</file>